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-7B Senior English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English with Mr. Morgan and Ms. Ticho is meeting in room A130.  We are in the main office hallway—all the way at the en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See you soon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17:59:00Z</dcterms:created>
  <dc:creator>DIST225</dc:creator>
  <dc:description/>
  <dc:language>en-US</dc:language>
  <cp:lastModifiedBy>DIST225</cp:lastModifiedBy>
  <dcterms:modified xsi:type="dcterms:W3CDTF">2007-08-22T18:03:00Z</dcterms:modified>
  <cp:revision>1</cp:revision>
  <dc:subject/>
  <dc:title>6-7B Senior English</dc:title>
</cp:coreProperties>
</file>